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13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9"/>
        <w:gridCol w:w="1986"/>
        <w:gridCol w:w="2684"/>
        <w:gridCol w:w="2544"/>
        <w:gridCol w:w="1858"/>
      </w:tblGrid>
      <w:tr>
        <w:trPr>
          <w:trHeight w:val="1991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32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ФУ (принтер,сканер,копи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00</w:t>
            </w:r>
          </w:p>
        </w:tc>
      </w:tr>
      <w:tr>
        <w:trPr>
          <w:trHeight w:val="80" w:hRule="exac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17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241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4,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5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4,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,486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51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8404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,67133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34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9,2804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 Эл.освещени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62672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0,8404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.3.1. Затраты на техническое обслуживание установленных противопожарных двер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956"/>
        <w:gridCol w:w="4390"/>
        <w:gridCol w:w="1589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е обслуживание установленных противопожарных дверей в год (не более), рубле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установленных противопожарных двер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</w:rPr>
        <w:t>Затраты на техническое обслуживание и регламентно-профилактический ремонт систем пожарной сигнализации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обслуживаемых устройст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систем пожарной сигнализации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а системы АПС и СОУЭ людей при пож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461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, обосновывающих значения нормативов запасов топлива на источниках теплов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игиеническое 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23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6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772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44"/>
        <w:gridCol w:w="992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5.45х39 автомата Калашникова (АК-74) с комплектом макетов массогабаритных (ММГ) 5.45-мм патр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95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шин складных 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5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) ручной гранаты РГД-5 без имитационного запала (УРГ-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массогабаритный (ММГ. муляж) ручной гранаты Ф-1 без имитационного запала (УР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лки санитарные плащевые и ковш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напольный (Диэлектрический ковр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янка деревя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бру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лючей гаеч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нап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по метал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губцы комбиниров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таллический под ст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 слесарные повор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защи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ок защитный лиц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зик уч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ме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овка по дере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 для примерок травмобезопа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7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64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90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72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84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5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для мыть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71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1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4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1.5. Затраты </w:t>
      </w:r>
      <w:r>
        <w:rPr>
          <w:rFonts w:cs="Times New Roman" w:ascii="Times New Roman" w:hAnsi="Times New Roman"/>
        </w:rPr>
        <w:t>на приобретение запасных частей для транспортных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водителя с СК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 Затраты на приобретение посуды и хозяйственны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осуды для приготовления пищи (Бачки-урны с крышками для пищевых отход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8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разделочных дос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9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9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463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838,5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01:00Z</dcterms:created>
  <dc:creator>Никулина</dc:creator>
  <dc:description/>
  <cp:keywords/>
  <dc:language>en-US</dc:language>
  <cp:lastModifiedBy>Ekaterina</cp:lastModifiedBy>
  <cp:lastPrinted>2023-01-10T16:25:00Z</cp:lastPrinted>
  <dcterms:modified xsi:type="dcterms:W3CDTF">2025-10-27T09:42:00Z</dcterms:modified>
  <cp:revision>11</cp:revision>
  <dc:subject/>
  <dc:title>Приложение № 1</dc:title>
</cp:coreProperties>
</file>